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List some important characteristics of enzymes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o not change equilibrium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o not alter standard free energy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Exhibit </w:t>
      </w:r>
      <w:r>
        <w:rPr>
          <w:rFonts w:cs="Times;Times New Roman" w:ascii="Times;Times New Roman" w:hAnsi="Times;Times New Roman"/>
          <w:u w:val="single"/>
        </w:rPr>
        <w:t>microscopic reversibility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High specific, often stereospecific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Define: prosthetic group, apoenzyme, holoenzyme, substrate, coenzym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rosthetic group: non-protein component needed for activity; tightly bound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poenzyme: proteinaceous part of enzym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oloenzyme = apoenzyme + prosthetic group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ubstrate: reactant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Coenzyme: specific substrates such as NADH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State the basis for the Enzyme Commission classification of enzymes. Given a reaction, be able to indicate what category the enzyme catalyzing the reaction would fall into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</w:rPr>
        <w:t>Classification based on dominant feature of the reaction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 xml:space="preserve">Oxidoreductases: </w:t>
      </w:r>
      <w:r>
        <w:rPr>
          <w:rFonts w:cs="Times;Times New Roman" w:ascii="Times;Times New Roman" w:hAnsi="Times;Times New Roman"/>
        </w:rPr>
        <w:t>oxidation/reduction (Lactate Dehydrogenase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Transferases:</w:t>
      </w:r>
      <w:r>
        <w:rPr>
          <w:rFonts w:cs="Times;Times New Roman" w:ascii="Times;Times New Roman" w:hAnsi="Times;Times New Roman"/>
        </w:rPr>
        <w:t xml:space="preserve"> group transfer (glycogen synthase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Hydrolases:</w:t>
      </w:r>
      <w:r>
        <w:rPr>
          <w:rFonts w:cs="Times;Times New Roman" w:ascii="Times;Times New Roman" w:hAnsi="Times;Times New Roman"/>
        </w:rPr>
        <w:t xml:space="preserve"> hydrolysis (proteases, nucleases), special case of group transfer where water is acceptor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Lyases:</w:t>
      </w:r>
      <w:r>
        <w:rPr>
          <w:rFonts w:cs="Times;Times New Roman" w:ascii="Times;Times New Roman" w:hAnsi="Times;Times New Roman"/>
        </w:rPr>
        <w:t xml:space="preserve"> breaking C-C or C-N bond through non-hydrolytic, non-oxidative elimination, generating a double bond (pyruvate decarboxylase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Isomerases:</w:t>
      </w:r>
      <w:r>
        <w:rPr>
          <w:rFonts w:cs="Times;Times New Roman" w:ascii="Times;Times New Roman" w:hAnsi="Times;Times New Roman"/>
        </w:rPr>
        <w:t xml:space="preserve"> change in stereochemistry (alanine recimase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</w:rPr>
        <w:t>Ligases:</w:t>
      </w:r>
      <w:r>
        <w:rPr>
          <w:rFonts w:cs="Times;Times New Roman" w:ascii="Times;Times New Roman" w:hAnsi="Times;Times New Roman"/>
        </w:rPr>
        <w:t xml:space="preserve"> Joining 2 reactants in reactions requiring energy (glutamine synthetase); NOT synthases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Symbol" w:hAnsi="Symbol" w:cs="Symbol"/>
        </w:rPr>
      </w:pPr>
      <w:r>
        <w:rPr>
          <w:rFonts w:cs="Times;Times New Roman" w:ascii="Times;Times New Roman" w:hAnsi="Times;Times New Roman"/>
          <w:b/>
          <w:bCs/>
        </w:rPr>
        <w:t>Write the equation that relates Gibbs free energy to substrate and product concentrations. What does the standard free energy of a reaction tell you about its equilibrium position and the rate of the reaction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Symbol" w:ascii="Symbol" w:hAnsi="Symbol"/>
        </w:rPr>
        <w:t></w:t>
      </w:r>
      <w:r>
        <w:rPr>
          <w:rFonts w:cs="Times;Times New Roman" w:ascii="Times;Times New Roman" w:hAnsi="Times;Times New Roman"/>
        </w:rPr>
        <w:t>G</w:t>
      </w:r>
      <w:r>
        <w:rPr>
          <w:rFonts w:cs="Symbol" w:ascii="Symbol" w:hAnsi="Symbol"/>
        </w:rPr>
        <w:t></w:t>
      </w:r>
      <w:r>
        <w:rPr>
          <w:rFonts w:cs="Times;Times New Roman" w:ascii="Times;Times New Roman" w:hAnsi="Times;Times New Roman"/>
          <w:vertAlign w:val="subscript"/>
        </w:rPr>
        <w:t>rxn</w:t>
      </w:r>
      <w:r>
        <w:rPr>
          <w:rFonts w:cs="Times;Times New Roman" w:ascii="Times;Times New Roman" w:hAnsi="Times;Times New Roman"/>
        </w:rPr>
        <w:t>= -</w:t>
      </w:r>
      <w:r>
        <w:rPr>
          <w:rFonts w:cs="Times;Times New Roman" w:ascii="Times;Times New Roman" w:hAnsi="Times;Times New Roman"/>
          <w:i/>
        </w:rPr>
        <w:t>RT</w:t>
      </w:r>
      <w:r>
        <w:rPr>
          <w:rFonts w:cs="Times;Times New Roman" w:ascii="Times;Times New Roman" w:hAnsi="Times;Times New Roman"/>
        </w:rPr>
        <w:t>ln([P]/[S]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At equilibrium, </w:t>
      </w:r>
      <w:r>
        <w:rPr>
          <w:rFonts w:cs="Symbol" w:ascii="Symbol" w:hAnsi="Symbol"/>
        </w:rPr>
        <w:t></w:t>
      </w:r>
      <w:r>
        <w:rPr>
          <w:rFonts w:cs="Times;Times New Roman" w:ascii="Times;Times New Roman" w:hAnsi="Times;Times New Roman"/>
        </w:rPr>
        <w:t>G</w:t>
      </w:r>
      <w:r>
        <w:rPr>
          <w:rFonts w:cs="Symbol" w:ascii="Symbol" w:hAnsi="Symbol"/>
        </w:rPr>
        <w:t></w:t>
      </w:r>
      <w:r>
        <w:rPr>
          <w:rFonts w:cs="Times;Times New Roman" w:ascii="Times;Times New Roman" w:hAnsi="Times;Times New Roman"/>
          <w:vertAlign w:val="subscript"/>
        </w:rPr>
        <w:t xml:space="preserve">rxn </w:t>
      </w:r>
      <w:r>
        <w:rPr>
          <w:rFonts w:cs="Times;Times New Roman" w:ascii="Times;Times New Roman" w:hAnsi="Times;Times New Roman"/>
        </w:rPr>
        <w:t>is 0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It is unrelated to reaction rate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Symbol" w:hAnsi="Symbol" w:cs="Symbol"/>
        </w:rPr>
      </w:pPr>
      <w:r>
        <w:rPr>
          <w:rFonts w:cs="Times;Times New Roman" w:ascii="Times;Times New Roman" w:hAnsi="Times;Times New Roman"/>
          <w:b/>
          <w:bCs/>
        </w:rPr>
        <w:t>Write the equation that relates free energy to entropy and enthalpy.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  <w:b/>
          <w:bCs/>
        </w:rPr>
        <w:t>What are entropy and enthalpy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Symbol" w:ascii="Symbol" w:hAnsi="Symbol"/>
        </w:rPr>
        <w:t></w:t>
      </w:r>
      <w:r>
        <w:rPr>
          <w:rFonts w:cs="Times;Times New Roman" w:ascii="Times;Times New Roman" w:hAnsi="Times;Times New Roman"/>
        </w:rPr>
        <w:t>G</w:t>
      </w:r>
      <w:r>
        <w:rPr>
          <w:rFonts w:cs="Symbol" w:ascii="Symbol" w:hAnsi="Symbol"/>
        </w:rPr>
        <w:t></w:t>
      </w:r>
      <w:r>
        <w:rPr>
          <w:rFonts w:cs="Times;Times New Roman" w:ascii="Times;Times New Roman" w:hAnsi="Times;Times New Roman"/>
          <w:vertAlign w:val="subscript"/>
        </w:rPr>
        <w:t xml:space="preserve">rxn </w:t>
      </w:r>
      <w:r>
        <w:rPr>
          <w:rFonts w:cs="Times;Times New Roman" w:ascii="Times;Times New Roman" w:hAnsi="Times;Times New Roman"/>
        </w:rPr>
        <w:t xml:space="preserve">= </w:t>
      </w:r>
      <w:r>
        <w:rPr>
          <w:rFonts w:cs="Symbol" w:ascii="Symbol" w:hAnsi="Symbol"/>
        </w:rPr>
        <w:t></w:t>
      </w:r>
      <w:r>
        <w:rPr>
          <w:rFonts w:cs="Times;Times New Roman" w:ascii="Times;Times New Roman" w:hAnsi="Times;Times New Roman"/>
        </w:rPr>
        <w:t>H -T</w:t>
      </w:r>
      <w:r>
        <w:rPr>
          <w:rFonts w:cs="Symbol" w:ascii="Symbol" w:hAnsi="Symbol"/>
        </w:rPr>
        <w:t></w:t>
      </w:r>
      <w:r>
        <w:rPr>
          <w:rFonts w:cs="Times;Times New Roman" w:ascii="Times;Times New Roman" w:hAnsi="Times;Times New Roman"/>
        </w:rPr>
        <w:t>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 = enthalpy (heat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S = Entropy (degrees of freedom, translational/rotational mobility)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Define transition state and describe the effect enzymes have on the transition state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ransition state is the intermediate structure between reactant(s) and product(s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he extent to which the TS is populated determines reaction rat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nzymes increase reaction rate by stabilizing the transition stat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Enzymes provide a pathway with lower activation energy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  <w:i/>
          <w:i/>
        </w:rPr>
      </w:pPr>
      <w:r>
        <w:rPr>
          <w:rFonts w:cs="Times;Times New Roman" w:ascii="Times;Times New Roman" w:hAnsi="Times;Times New Roman"/>
          <w:b/>
          <w:bCs/>
        </w:rPr>
        <w:t>Draw an energy diagram showing how an enzyme catalyzed reaction differs from the corresponding uncatalyzed reaction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i/>
        </w:rPr>
        <w:t>See page 412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  <w:bCs/>
        </w:rPr>
        <w:t>Distinguish between the free energy of a reaction, the standard free energy and the energy of activation. What does the free energy of a rxn tell you about a reaction in a metabolic pathway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 xml:space="preserve">Free Energy: </w:t>
      </w:r>
      <w:r>
        <w:rPr>
          <w:rFonts w:cs="Times;Times New Roman" w:ascii="Times;Times New Roman" w:hAnsi="Times;Times New Roman"/>
        </w:rPr>
        <w:t>Energy a reaction releases from starting concentrations to equilibrium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 xml:space="preserve">Standard Free Energy: </w:t>
      </w:r>
      <w:r>
        <w:rPr>
          <w:rFonts w:cs="Times;Times New Roman" w:ascii="Times;Times New Roman" w:hAnsi="Times;Times New Roman"/>
        </w:rPr>
        <w:t>Describes free energy change at specific conditions (ph 7, 25* C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Symbol" w:hAnsi="Symbol" w:cs="Symbol"/>
        </w:rPr>
      </w:pPr>
      <w:r>
        <w:rPr>
          <w:rFonts w:cs="Times;Times New Roman" w:ascii="Times;Times New Roman" w:hAnsi="Times;Times New Roman"/>
          <w:b/>
        </w:rPr>
        <w:t>Activation Energy:</w:t>
      </w:r>
      <w:r>
        <w:rPr>
          <w:rFonts w:cs="Times;Times New Roman" w:ascii="Times;Times New Roman" w:hAnsi="Times;Times New Roman"/>
        </w:rPr>
        <w:t xml:space="preserve"> Energy difference between transition state and reactant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Symbol" w:ascii="Symbol" w:hAnsi="Symbol"/>
        </w:rPr>
        <w:t></w:t>
      </w:r>
      <w:r>
        <w:rPr>
          <w:rFonts w:cs="Times;Times New Roman" w:ascii="Times;Times New Roman" w:hAnsi="Times;Times New Roman"/>
        </w:rPr>
        <w:t xml:space="preserve">G &gt; 0, reaction is unfavorable at those conditions; </w:t>
      </w:r>
      <w:r>
        <w:rPr>
          <w:rFonts w:cs="Symbol" w:ascii="Symbol" w:hAnsi="Symbol"/>
        </w:rPr>
        <w:t></w:t>
      </w:r>
      <w:r>
        <w:rPr>
          <w:rFonts w:cs="Times;Times New Roman" w:ascii="Times;Times New Roman" w:hAnsi="Times;Times New Roman"/>
        </w:rPr>
        <w:t xml:space="preserve">G = 0, reaction is at equilibrium; </w:t>
      </w:r>
      <w:r>
        <w:rPr>
          <w:rFonts w:cs="Symbol" w:ascii="Symbol" w:hAnsi="Symbol"/>
        </w:rPr>
        <w:t></w:t>
      </w:r>
      <w:r>
        <w:rPr>
          <w:rFonts w:cs="Times;Times New Roman" w:ascii="Times;Times New Roman" w:hAnsi="Times;Times New Roman"/>
        </w:rPr>
        <w:t>G &lt; 0, reaction will be thermodynamically favorable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What effect does the magnitude of free energy of a reaction tell you about reaction rate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It doesn’t tell you jack shit.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What effects do enzymes have on free energy and activation energy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They have no effect on free energy change, but are able to reduce activation energy by stabilizing the transition state of a reaction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Compare binding affinity of substrates and transition state analogs for enzymes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nzymes typically form complex with substrates, but actually provide an alternate, more favorable reaction pathway with steps having lower energies of activation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Enzyme has higher affinity for TS analogs than for substrates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What are the features of the lock/key model and the induced fit model for enzyme active sites?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  <w:b/>
          <w:bCs/>
        </w:rPr>
        <w:t>Which model gives a better description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ock and Key assumes enzymes are rigid, and active site is specific for substrate (like a lock is specific for a key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Induced fit assumes enzyme flexibility and the enzyme actually alters its shape to bind the substrate. Furthermore, the enzyme continues to alter shape after the ligand bind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“</w:t>
      </w:r>
      <w:r>
        <w:rPr>
          <w:rFonts w:cs="Times;Times New Roman" w:ascii="Times;Times New Roman" w:hAnsi="Times;Times New Roman"/>
        </w:rPr>
        <w:t>Induced fit” model gives a more thorough, more widely accepted explanation.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What are the general principles used to describe enzyme catalysis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Mechanisms of catalysis: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roximity (aka approximation): reactants brought close together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train or bond distortion: strain makes bond easier to break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cid-base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Nucleophilic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What amino acids participate chemically in catalysis and how do they do so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cid-base catalysis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Imidazole, carboxyl and amino R-groups 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an be acids when protonated, bases when unprotonated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nvironment affects pKa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ucleophilic (Covalent) Catalysis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 of Ser-OH and Tyr-OH (reactivity based on local environment)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 of Cys-S (most reactive protein nucleophile)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 of Lys or His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COO- of Glu or Asp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Explain why ribonuclease does not digest DNA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NAse recognizes Cytosine and Uracil (i.e. pyrimidine nucleotides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Mechanism relies on cyclic phosphate intermediate between 2` and 3` and phosphate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DNA has no 2` -OH residue, so cyclic phosphate is not possible.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Explain the role of hystidinyl residues in catalysis by ribonucleases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hese residues act as general acid/base catalyst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lternatively take up and release H+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Lys 41 stabilizes the negative charge on phosphate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Explain the roles of the catalytic seryl and histidyl residues in chymotrypsin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hymotrypsin is a serine proteas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Cleaves at C-terminal of hydrophobic residues 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is 57 activates the –OH of Ser 195 by proton extraction (Ser acts as acid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erine acts as nucleophile and attacks carbonyl carbon of peptide backbon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-terminal fragment released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Water hydrolyzes Ser-Peptide bond and enzyme is returned to normal stat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Other proteases are conferred their specificity by the morphology of their cavities in which side chains reside during bond cleavage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Explain how the active site aspartyl residues promote catalysis in aspartyl proteases (e.g. HIV protease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ne aspartyl residue acts as a base and activates water by extracting a proton from it. This –OH molecule then nucleophilically attacks the C=O bond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nother aspartyl residue, acting as an acid, protonates the carbonyl oxygen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The second aspartyl residue then removes a hydrogen from one of the –OH groups on the formerly carbonyl carbon, the bond cleaves, and the first aspartyl reside protonates the free amine groups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  <w:b/>
          <w:bCs/>
        </w:rPr>
        <w:t>What types of modifications play a role in enzymatic regulation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u w:val="single"/>
        </w:rPr>
        <w:t>Substrate levels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</w:rPr>
        <w:t>[Substrate] can limit flux through pathway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u w:val="single"/>
        </w:rPr>
        <w:t>Allosterism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</w:rPr>
        <w:t>May activate or inhibit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u w:val="single"/>
        </w:rPr>
        <w:t>Covalent Modification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hosphorylation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denylation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</w:rPr>
        <w:t>Methylation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u w:val="single"/>
        </w:rPr>
        <w:t>Changes in [Enzyme]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  <w:u w:val="single"/>
        </w:rPr>
      </w:pPr>
      <w:r>
        <w:rPr>
          <w:rFonts w:cs="Times;Times New Roman" w:ascii="Times;Times New Roman" w:hAnsi="Times;Times New Roman"/>
        </w:rPr>
        <w:t>May be due to rate of enzyme synthesis or stability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u w:val="single"/>
        </w:rPr>
        <w:t>Feedback inhibition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End product often inhibit first committed enzyme step in a pathway through allosterism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  <w:i/>
          <w:i/>
        </w:rPr>
      </w:pPr>
      <w:r>
        <w:rPr>
          <w:rFonts w:cs="Times;Times New Roman" w:ascii="Times;Times New Roman" w:hAnsi="Times;Times New Roman"/>
          <w:b/>
          <w:bCs/>
        </w:rPr>
        <w:t>What general mechanisms regulate enzyme activity or concentration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i/>
        </w:rPr>
        <w:t>See objective 19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What are the characteristics of isoenzymes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wo or more different enzymes which catalyze the same reaction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an have differing Km or KI value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esult from different gene products (i.e. different amino acid sequences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May have tissue-specific locations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List two general classes of non-protein components that are required by some enzymes for activity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pecific transition metals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Co-enzymes (often synthesized from vitamin precursors)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Write the Michaelis-Menten eqn. and define each term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V = (V</w:t>
      </w:r>
      <w:r>
        <w:rPr>
          <w:rFonts w:cs="Times;Times New Roman" w:ascii="Times;Times New Roman" w:hAnsi="Times;Times New Roman"/>
          <w:vertAlign w:val="subscript"/>
        </w:rPr>
        <w:t>max</w:t>
      </w:r>
      <w:r>
        <w:rPr>
          <w:rFonts w:cs="Times;Times New Roman" w:ascii="Times;Times New Roman" w:hAnsi="Times;Times New Roman"/>
        </w:rPr>
        <w:t xml:space="preserve"> </w:t>
      </w:r>
      <w:r>
        <w:rPr>
          <w:rFonts w:cs="Symbol" w:ascii="Symbol" w:hAnsi="Symbol"/>
        </w:rPr>
        <w:t></w:t>
      </w:r>
      <w:r>
        <w:rPr>
          <w:rFonts w:cs="Times;Times New Roman" w:ascii="Times;Times New Roman" w:hAnsi="Times;Times New Roman"/>
        </w:rPr>
        <w:t xml:space="preserve"> [S])/(K</w:t>
      </w:r>
      <w:r>
        <w:rPr>
          <w:rFonts w:cs="Times;Times New Roman" w:ascii="Times;Times New Roman" w:hAnsi="Times;Times New Roman"/>
          <w:vertAlign w:val="subscript"/>
        </w:rPr>
        <w:t>m</w:t>
      </w:r>
      <w:r>
        <w:rPr>
          <w:rFonts w:cs="Times;Times New Roman" w:ascii="Times;Times New Roman" w:hAnsi="Times;Times New Roman"/>
        </w:rPr>
        <w:t xml:space="preserve"> + [S]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V: velocity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Vmax: maximum enzymatic velocity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[S]: concentration of substrat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m: [S] at 50% of Vmax (related to binding affinity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ssumptions of M-M Equation: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Formation of ES complex is rapid compared to its conversion to Product and Free enzyme, hence [ES] is considered to be in equilibrium with [E] and [S]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fter brief initiation period (microseconds), [ES] is considered constant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[S]&gt;&gt;&gt;&gt;[E], so the [S] which is in the form of ES, does not affect [S</w:t>
      </w:r>
      <w:r>
        <w:rPr>
          <w:rFonts w:cs="Times;Times New Roman" w:ascii="Times;Times New Roman" w:hAnsi="Times;Times New Roman"/>
          <w:vertAlign w:val="subscript"/>
        </w:rPr>
        <w:t>t</w:t>
      </w:r>
      <w:r>
        <w:rPr>
          <w:rFonts w:cs="Times;Times New Roman" w:ascii="Times;Times New Roman" w:hAnsi="Times;Times New Roman"/>
        </w:rPr>
        <w:t>]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eaction rate is proportional to [ES]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The reverse reaction is negligible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  <w:i/>
          <w:i/>
        </w:rPr>
      </w:pPr>
      <w:r>
        <w:rPr>
          <w:rFonts w:cs="Times;Times New Roman" w:ascii="Times;Times New Roman" w:hAnsi="Times;Times New Roman"/>
          <w:b/>
          <w:bCs/>
        </w:rPr>
        <w:t>Draw a plot of velocity vs. [S], and identify the points which illustrate Vmax and Km. Be able to estimate these parameters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i/>
        </w:rPr>
        <w:t>See page 440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  <w:i/>
          <w:i/>
        </w:rPr>
      </w:pPr>
      <w:r>
        <w:rPr>
          <w:rFonts w:cs="Times;Times New Roman" w:ascii="Times;Times New Roman" w:hAnsi="Times;Times New Roman"/>
          <w:b/>
          <w:bCs/>
        </w:rPr>
        <w:t>Draw a double reciprocal plot and label the intercepts and slopes in terms of Km and Vmax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i/>
        </w:rPr>
        <w:t>See page 442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Define international unit, specific activity, and turnover number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International Unit: “unit of measurement for the amount of a substance, based on measured biological activity or effect”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pecific Activity: “activity of an enzyme per milligram of total protein” – Indicative of purity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urnover Number: Number of substrate molecules converted per molecule of enzyme per unit time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  <w:r>
        <w:rPr>
          <w:rFonts w:cs="Times;Times New Roman" w:ascii="Times;Times New Roman" w:hAnsi="Times;Times New Roman"/>
          <w:b/>
          <w:bCs/>
        </w:rPr>
        <w:t>What are the features of a competitive inhibitor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ompete for same binding site as physiological substrate (active site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ften resemble substrate in structur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ffect can be overcome by increasing [S]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o not alter Vmax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Increase Km apparent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Intersects with uninhibited enzyme at Y-axis on double reciprocal plot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What are the features of a non-competitive inhibitor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Usually unlike substrate in chemical structur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o not prevent binding of substrate to enzyme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annot be overcome by increasing [S]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o not alter Km app, but cause decrease in Vmax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Intersects with uninhibited enzyme at X-axis on double reciprocal plot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How are inhibitors exploited as drugs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If one can inhibit particular enzyme, it is possible to ameliorate the symptoms of a particular disease state (Ex: inhibition of ACE can serve as mechanism to decrease blood pressure)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  <w:i/>
          <w:i/>
        </w:rPr>
      </w:pPr>
      <w:r>
        <w:rPr>
          <w:rFonts w:cs="Times;Times New Roman" w:ascii="Times;Times New Roman" w:hAnsi="Times;Times New Roman"/>
          <w:b/>
          <w:bCs/>
        </w:rPr>
        <w:t>Distinguish between competitive and noncompetitive inhibitors based on a double reciprocal plot and a plot of V vs. [S]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i/>
        </w:rPr>
        <w:t>See pages 444 &amp; 446, Objectives 28 &amp; 29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What are irreversible inhibitors? What is a suicide inhibitor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Irreversible Inhibition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Irreversible inhibitor: Inhibitor forms covalent bond with enzyme, causing the enzyme to be permanently inactivated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Often times binds to amino acid present in enzyme’s active site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Examples: Cyanide (stabile complex with Heme) and Diisopropylfluorophosphate (reacts with active serine residues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uicide Inhibition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Specialized substrates which are converted to irreversible inhibitors by the catalytic action of the enzyme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eactive species is formed by enzymatic action (i.e. enzyme “kills itself”)</w:t>
      </w:r>
    </w:p>
    <w:p>
      <w:pPr>
        <w:pStyle w:val="Normal"/>
        <w:numPr>
          <w:ilvl w:val="2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Examples: Allopurinol (inhibits Xanthine oxidase, part of purine catabolism pathway) which is used to treat gout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Define allosteric site and how it functions in regulating enzyme activity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Allosteric site: a site on a multi-subunit enzyme that is not the substrate binding site but that when reversibly bound by an effector induces a conformational change in the enzyme, altering its catalytic properties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Can either increase or decrease Vmax (V-type) or Km (K-type)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Distinguish between heteroallostery and homoallostery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eteroallostery: Ligand binding to a site distinct from the catalytic site (2,3BPG: Hb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Homoallostery: substrate binding to a catalytic site causing conformational changes which are transmitted to neighboring subunits (O</w:t>
      </w:r>
      <w:r>
        <w:rPr>
          <w:rFonts w:cs="Times;Times New Roman" w:ascii="Times;Times New Roman" w:hAnsi="Times;Times New Roman"/>
          <w:vertAlign w:val="subscript"/>
        </w:rPr>
        <w:t>2</w:t>
      </w:r>
      <w:r>
        <w:rPr>
          <w:rFonts w:cs="Times;Times New Roman" w:ascii="Times;Times New Roman" w:hAnsi="Times;Times New Roman"/>
        </w:rPr>
        <w:t>: Hb)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What enzymatic step is likely to be regulated in a multi-step pathway? What types of molecules might serve as inhibitors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ikely, the first committed step is inhibited (feedback inhibition)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</w:rPr>
        <w:t>Inhibitors are typically end products of the pathway itself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Explain how measurements of the activity of isoenzymes in serum can be used in clinical diagnosis. Why are these activities indicative of damage to specific organs?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i/>
          <w:i/>
        </w:rPr>
      </w:pPr>
      <w:r>
        <w:rPr>
          <w:rFonts w:cs="Times;Times New Roman" w:ascii="Times;Times New Roman" w:hAnsi="Times;Times New Roman"/>
        </w:rPr>
        <w:t xml:space="preserve">Enzyme concentration in the blood is oftentimes elevated after tissue damage. Because isoenzymes are often tissue-specific, analysis of the isoenzyme of increased concentration can be used to elucidate where the damage occurred 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i/>
        </w:rPr>
        <w:t>Examples of specific markers are given on page 455</w:t>
      </w:r>
    </w:p>
    <w:p>
      <w:pPr>
        <w:pStyle w:val="Normal"/>
        <w:numPr>
          <w:ilvl w:val="0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b/>
          <w:bCs/>
        </w:rPr>
        <w:t>Explain how creatine phoshokinase isoenzymes, troponin isotypes, and myoglobin can be used to monitor the time course and magnitude of a myocardial infarction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reatine Phosphokinase has three distinct isoenzymes. CPK</w:t>
      </w:r>
      <w:r>
        <w:rPr>
          <w:rFonts w:cs="Times;Times New Roman" w:ascii="Times;Times New Roman" w:hAnsi="Times;Times New Roman"/>
          <w:vertAlign w:val="subscript"/>
        </w:rPr>
        <w:t>MB</w:t>
      </w:r>
      <w:r>
        <w:rPr>
          <w:rFonts w:cs="Times;Times New Roman" w:ascii="Times;Times New Roman" w:hAnsi="Times;Times New Roman"/>
        </w:rPr>
        <w:t xml:space="preserve"> is expressed in elevated levels only in cardiac muscle. After an Acute MI, serum [CPK</w:t>
      </w:r>
      <w:r>
        <w:rPr>
          <w:rFonts w:cs="Times;Times New Roman" w:ascii="Times;Times New Roman" w:hAnsi="Times;Times New Roman"/>
          <w:vertAlign w:val="subscript"/>
        </w:rPr>
        <w:t>MB</w:t>
      </w:r>
      <w:r>
        <w:rPr>
          <w:rFonts w:cs="Times;Times New Roman" w:ascii="Times;Times New Roman" w:hAnsi="Times;Times New Roman"/>
        </w:rPr>
        <w:t xml:space="preserve">] can increase drastically within hours-1 day. 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TnT and TnI are isoforms of troponin that are specific for Cardiac, smooth, and skeletal muscle. Approx 2 days after M.I., the relative levels of these isoforms spike (50x control limit). Troponin is used as a marker for analyzing </w:t>
      </w:r>
      <w:r>
        <w:rPr>
          <w:rFonts w:cs="Times;Times New Roman" w:ascii="Times;Times New Roman" w:hAnsi="Times;Times New Roman"/>
          <w:i/>
        </w:rPr>
        <w:t xml:space="preserve">extent </w:t>
      </w:r>
      <w:r>
        <w:rPr>
          <w:rFonts w:cs="Times;Times New Roman" w:ascii="Times;Times New Roman" w:hAnsi="Times;Times New Roman"/>
        </w:rPr>
        <w:t>of tissue damage.</w:t>
      </w:r>
    </w:p>
    <w:p>
      <w:pPr>
        <w:pStyle w:val="Normal"/>
        <w:numPr>
          <w:ilvl w:val="1"/>
          <w:numId w:val="1"/>
        </w:numPr>
        <w:ind w:left="0" w:right="-36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Myoglobin acts as the earliest of the M.I. markers and spikes very soon after the onset of a myocardial infarc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Arial">
    <w:charset w:val="80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Enzymes</w:t>
      <w:tab/>
      <w:tab/>
    </w:r>
    <w:r>
      <w:rPr/>
      <w:t>September 1, 2010</w:t>
    </w:r>
  </w:p>
  <w:p>
    <w:pPr>
      <w:pStyle w:val="Header"/>
      <w:rPr/>
    </w:pPr>
    <w:r>
      <w:rPr/>
      <w:tab/>
      <w:tab/>
      <w:t>Dr. Dign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20:03:00Z</dcterms:created>
  <dc:creator>Michael Enzerra</dc:creator>
  <dc:description/>
  <dc:language>en-US</dc:language>
  <cp:lastModifiedBy>Michael Enzerra</cp:lastModifiedBy>
  <dcterms:modified xsi:type="dcterms:W3CDTF">2010-09-03T22:58:00Z</dcterms:modified>
  <cp:revision>6</cp:revision>
  <dc:subject/>
  <dc:title/>
</cp:coreProperties>
</file>